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к Программе социально-экономического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на период до 2020 года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Вышний Волочек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ind w:firstLine="4395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 Вышний Волочек – районный центр Тверской области, входящий в число исторических городов России. Он расположен на северо-восточной окраине Валдайской возвышенности в Вышневолоцкой низине по обоим берегам реки Цны. Город находится на 297 км. федеральной дороги Москва – Санкт-Петербург</w:t>
      </w:r>
      <w:r>
        <w:rPr>
          <w:color w:val="000000"/>
          <w:sz w:val="28"/>
          <w:szCs w:val="28"/>
        </w:rPr>
        <w:t xml:space="preserve"> и на 365 км. Октябрьской железной дороги</w:t>
      </w:r>
      <w:r>
        <w:rPr>
          <w:sz w:val="28"/>
          <w:szCs w:val="28"/>
        </w:rPr>
        <w:t xml:space="preserve">, до областного центра Тверь – 130 км. 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Площадь города - 54 кв. км. 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Численность населения на 01.01.2012 составляет  51,3 тыс. человек. 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возник на древнем торговом пути, соединявшем бассейны рек Балтийского и Каспийского морей. Вышний Волочек </w:t>
      </w:r>
      <w:r>
        <w:rPr>
          <w:color w:val="000000"/>
          <w:sz w:val="28"/>
          <w:szCs w:val="28"/>
        </w:rPr>
        <w:t xml:space="preserve">является столицей водной системы - каналы, мосты, набережные, шлюзы и другие элементы системы, строительство которых началось с XVII века, представляют собой памятник инженерному искусству петровского пери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й удельный вес в экономике города занимают предприятия стекольной и деревообрабатывающей промышл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ороде работают отделения Сбербанка России и филиалы ряда крупных коммерческих банков, в том числе ОАО «Россельхозбанк», ЗАО «Русский строительный банк», ОАО АКБ «Пробизнесбанк», Расчётно-кассовый центр, что позволяет населению иметь весь спектр банковски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работают средства массовой информации: газета «Вышневолоцкая правда», телерадиовещательная компания «Вышний Волоче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440" w:hanging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rStyle w:val="StrongEmphasis"/>
          <w:b w:val="false"/>
          <w:sz w:val="28"/>
          <w:szCs w:val="28"/>
        </w:rPr>
        <w:t>Демографическая ситуаци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последних лет ежегодно численность населения города уменьшается на 700 человек, что обусловлено естественной убылью населения: число умерших превышает число родившихся более чем в 2 раз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человек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199"/>
        <w:gridCol w:w="1199"/>
        <w:gridCol w:w="1199"/>
        <w:gridCol w:w="1199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2008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246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дилось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</w:tr>
      <w:tr>
        <w:trPr>
          <w:trHeight w:val="250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рло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Коэффициент рождаемости на 1000 человек на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мертности на 1000 человек на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окий уровень смертности населения в основном объясняется возрастным составом населения. Основными причинами смертности по-прежнему остаются болезни системы кровообращения, несчастные случаи, отравления, травмы и новообразования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человек)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276"/>
        <w:gridCol w:w="1276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ьдо миграции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26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было в 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выбыло из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5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ложившейся за последние годы тенденции убыли населения  существует угроза к 2014 году стать городом категории с населением менее 50 000 ж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нятость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селения жители в трудоспособном возрасте составляют 49 %, пенсионеры – 33 %, дети - 18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 трудовых ресурсов по видам экономической деятельности представлено ниже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%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977"/>
      </w:tblGrid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трудовых ресурсах</w:t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ющие произ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На 01.07.2012 численность официально зарегистрированных безработных граждан составила 290 человек, уровень безработицы - 1,28 % (в среднем по Тверской области – 1,1 %); напряженность на рынке труда  составляет 0,4 (в среднем по Тверской области на 01.07.2012 – 0,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Количество заявленных вакансий от предприятий города в банке вакансий центра занятости составляет 655. Наиболее востребованы на рынке труда бармены, официанты, повара, швеи, продавцы, сварщики, электрики, каменщики, преподаватели, врачи, бухгалтера, учителя, воспитатели детсадов, подсобные рабоч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Количество жителей города Вышний Волочек, обратившихся за содействием в трудоустройстве в центр занятости, за январь-июнь 2012 года составило 776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Предприятий, работающих в режиме неполной занятости, на 01.07.2012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овень жизни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17"/>
        <w:gridCol w:w="1418"/>
      </w:tblGrid>
      <w:tr>
        <w:trPr>
          <w:trHeight w:val="284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27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rPr/>
            </w:pPr>
            <w:r>
              <w:rPr/>
              <w:t>Среднедушевые доходы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jc w:val="center"/>
              <w:rPr/>
            </w:pPr>
            <w:r>
              <w:rPr/>
              <w:t>13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jc w:val="center"/>
              <w:rPr/>
            </w:pPr>
            <w:r>
              <w:rPr/>
              <w:t>14887,4</w:t>
            </w:r>
          </w:p>
        </w:tc>
      </w:tr>
      <w:tr>
        <w:trPr>
          <w:trHeight w:val="278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rPr/>
            </w:pPr>
            <w:r>
              <w:rPr/>
              <w:t>Заработная плата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jc w:val="center"/>
              <w:rPr/>
            </w:pPr>
            <w:r>
              <w:rPr/>
              <w:t>13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jc w:val="center"/>
              <w:rPr/>
            </w:pPr>
            <w:r>
              <w:rPr/>
              <w:t>1498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rPr/>
            </w:pPr>
            <w:r>
              <w:rPr/>
              <w:t>Рост заработной платы к предыдущему году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jc w:val="center"/>
              <w:rPr/>
            </w:pPr>
            <w:r>
              <w:rPr/>
              <w:t>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7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rPr/>
            </w:pPr>
            <w:r>
              <w:rPr/>
              <w:t>Прожиточный минимум по Тверской области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jc w:val="center"/>
              <w:rPr/>
            </w:pPr>
            <w:r>
              <w:rPr/>
              <w:t>5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jc w:val="center"/>
              <w:rPr/>
            </w:pPr>
            <w:r>
              <w:rPr/>
              <w:t>5997</w:t>
            </w:r>
          </w:p>
        </w:tc>
      </w:tr>
      <w:tr>
        <w:trPr>
          <w:trHeight w:val="26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rPr/>
            </w:pPr>
            <w:r>
              <w:rPr/>
              <w:t>Заработная плата в Тверской области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jc w:val="center"/>
              <w:rPr/>
            </w:pPr>
            <w:r>
              <w:rPr/>
              <w:t>16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25" w:leader="none"/>
              </w:tabs>
              <w:jc w:val="center"/>
              <w:rPr/>
            </w:pPr>
            <w:r>
              <w:rPr/>
              <w:t>17746</w:t>
            </w:r>
          </w:p>
        </w:tc>
      </w:tr>
    </w:tbl>
    <w:p>
      <w:pPr>
        <w:pStyle w:val="Normal"/>
        <w:tabs>
          <w:tab w:val="clear" w:pos="709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месячная заработная плата по учитываемому кругу предприятий и организаций города Вышний Волочек составляет порядка 80 % от заработной платы в целом по Тверской области и в 2,5 раза выше прожиточного минимума по Тве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Промышленный комплекс в городе Вышний Волочёк представлен          19 крупными и средними предприятиями. Ведущими структуре промышленного производства является деревообрабатывающая и стекольная промышленности. На предприятиях этих направлений успешно ведётся модернизация производства и оборудования, которое позволяет наращивать объёмы выпуска продукции. В производстве лесоматериалов в последние годы на город Вышний Волочёк приходится более трети всего выпуска данной продукции в экономике Тверской области. Этому немало способствовал ввод в действие нового цеха по производству клееного бруса и строительной балки на ЗАО «Вышневолоцкий леспромхоз».</w:t>
      </w:r>
    </w:p>
    <w:p>
      <w:pPr>
        <w:pStyle w:val="Subtitle"/>
        <w:ind w:left="0" w:firstLine="709"/>
        <w:jc w:val="both"/>
        <w:rPr>
          <w:szCs w:val="28"/>
        </w:rPr>
      </w:pPr>
      <w:r>
        <w:rPr>
          <w:szCs w:val="28"/>
        </w:rPr>
        <w:t>Традиционно город Вышний Волочек находится на третьей позиции по Тверской области  после города Твери и города Ржева по производству хлеба и хлебобулочных изделий.</w:t>
      </w:r>
    </w:p>
    <w:p>
      <w:pPr>
        <w:pStyle w:val="Subtitle"/>
        <w:ind w:left="0" w:firstLine="709"/>
        <w:jc w:val="both"/>
        <w:rPr>
          <w:szCs w:val="28"/>
        </w:rPr>
      </w:pPr>
      <w:r>
        <w:rPr>
          <w:szCs w:val="28"/>
        </w:rPr>
        <w:t>За 2011 год промышленными предприятиями города Вышний Волочек отгружено товаров собственного производства, выполнено работ и услуг собственными силами на сумму 2906,8 млн. рублей, что составило  105,8 % к уровню 2010 года. Отгрузка продукции по видам экономической деятельности представлена н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559"/>
        <w:gridCol w:w="1892"/>
      </w:tblGrid>
      <w:tr>
        <w:trPr>
          <w:trHeight w:val="53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/>
            </w:pPr>
            <w:r>
              <w:rPr>
                <w:color w:val="000000"/>
                <w:spacing w:val="-3"/>
              </w:rPr>
              <w:t>Вид и раздел  экономическ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11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</w:rPr>
            </w:pPr>
            <w:r>
              <w:rPr/>
              <w:t>(млн рублей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мп ро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 2010 году (%)</w:t>
            </w:r>
          </w:p>
        </w:tc>
      </w:tr>
      <w:tr>
        <w:trPr>
          <w:trHeight w:val="27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рабатывающие производства, в том чис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906,8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5,8</w:t>
            </w:r>
          </w:p>
        </w:tc>
      </w:tr>
      <w:tr>
        <w:trPr>
          <w:trHeight w:val="573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изводство пищевых продуктов, включая напитки, и таба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65,8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283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стильное и швейное производ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11,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28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работка древесины и производство изделий из дере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80,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56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,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569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изводство прочих неметаллических минеральных проду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52,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56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3,5</w:t>
            </w:r>
          </w:p>
        </w:tc>
      </w:tr>
      <w:tr>
        <w:trPr>
          <w:trHeight w:val="28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изводство транспортных средств и обору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,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7</w:t>
            </w:r>
          </w:p>
        </w:tc>
      </w:tr>
      <w:tr>
        <w:trPr>
          <w:trHeight w:val="29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8,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45" w:leader="none"/>
        </w:tabs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млн рублей)</w:t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76"/>
        <w:gridCol w:w="1275"/>
        <w:gridCol w:w="1134"/>
        <w:gridCol w:w="127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22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рот розничной торгов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hanging="0"/>
              <w:jc w:val="center"/>
              <w:rPr/>
            </w:pPr>
            <w:r>
              <w:rPr/>
              <w:t>3606,6</w:t>
            </w:r>
          </w:p>
        </w:tc>
      </w:tr>
      <w:tr>
        <w:trPr>
          <w:trHeight w:val="22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/>
              <w:t xml:space="preserve">Оборот общественного пит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Обеспеченность торговыми площадями в городе Вышний Волочек  на 1000 жителей в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квартале 2012 года составила 586 кв. м при минимальном нормативе 422 кв. м и  возросла по сравнению с соответствующим периодом прошлого года на 3,2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января 2012 года в городе действовало 444 предприятия торговли, в том числе: 154 продовольственных магазинов и 290 промтоварных,               41 предприятие мелкорозничной торговли и 1 универсальный рын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евые магазины города представляют компан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ОО «Ритм-2000» с сетью магазинов «Тверской купец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верской филиал ЗАО «Тандер» (сеть предприятий розничной торговли «Магнит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Тверской продукт» с сетью магазинов «Апельсин» и                  «4 сез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ОО «Копейка» (магазин «Пятерочка»)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В последние годы увеличивается число  предприятий общественного питания. На начало 2012 года в городе работало 37 предприятий общественного питания. В конце 2011 года был открыт ресторан быстрого питания «Макдоналдс», идёт строительство предприятия быстрого питания «Чикен хауз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Бытовые услуги населению города оказывают 83 предприятия, в том числе: 27 парикмахерских, 5 бань, 9 мастерских по ремонту и техническому  обслуживанию автомобилей, 5 мастерских по ремонту обуви, 6 ателье по пошиву и ремонту швейных изделий, 10 предприятий по оказанию ритуальных услуг и другие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настоящее время на территории города работают 4 средства размещения (гостиницы) с общим объемом 420 койко-мест для посетителей от «эконом» до «бизнес-класса». Идет строительство двух новых средств размещения. За 2010 год услугами гостиниц города воспользовались более 13 тыс. человек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труктуре платных услуг населению преобладают виды, которые носят обязательный характер: жилищно-коммунальные услуги, транспортные, а также услуги связи. Наблюдается рост объема медицинских услуг, по-прежнему населением города востребованы  правовые, туристские услуги и услуги системы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работу предприятий торговли и услуг населению обеспечивает малый и средний бизн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алое предпринимательство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субъектов малого и среднего предпринимательства муниципального образовании город Вышний Волочек по данным в Статистическом регистре хозяйствующих субъектов Федеральной службы государственной статистики на 01.01.2012 составило 2120, в том числе: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е предприятия – 5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ые предприятия (юридические лица) – 56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кропредприятия (юридические лица) – 397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 – 1662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числу субъектов малого бизнеса на 1000 жителей город Вышний Волочек  по Тверской области занимал по данным в Статистическом регистре хозяйствующих субъектов Федеральной службы государственной статистики: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09 года - 3 место (37 единиц)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ода - 3 место (37 единиц)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1 года – 2 место (36,5 едини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видами деятельности предпринимателей являются оптовая и розничная торговля, ремонт автотранспортных средств, мотоциклов, бытовых изделий и предметов личного пользования (56,1 % всех предпринимателей), услуги транспорта и связи (10,8 %), предоставление прочих коммунальных, социальных и персональных услуг (6,8 %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start="144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ъектов малого и среднего предпринимательства по городу Вышний Волочек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о отдельным видам экономической деятельности на 01.01.20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1"/>
        <w:gridCol w:w="1559"/>
        <w:gridCol w:w="850"/>
        <w:gridCol w:w="1134"/>
        <w:gridCol w:w="1134"/>
        <w:gridCol w:w="1134"/>
        <w:gridCol w:w="993"/>
        <w:gridCol w:w="1134"/>
        <w:gridCol w:w="992"/>
        <w:gridCol w:w="1134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 xml:space="preserve">экономической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Все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субъекты малого и среднего предприни-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мательства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средние пред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малые предприятия (юридические лиц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hanging="108"/>
              <w:jc w:val="center"/>
              <w:rPr/>
            </w:pPr>
            <w:r>
              <w:rPr/>
              <w:t>микропредприятия (юридические лиц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индивидуальные предприниматели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число (еди-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доля от общего числа субъектов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число (еди-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 xml:space="preserve">доля по виду деятель-ности (%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число (еди-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доля по виду деятель-ности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число (еди-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доля по виду деятель-ност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число (еди-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доля по виду деятель-ности (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 xml:space="preserve">Оптовая и розничная торговля, ремонт автотранспортных средств, бытовых издел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Гостиницы и ресто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Транспорт и 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85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Финанс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73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8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Другие в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62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2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665" w:leader="none"/>
        </w:tabs>
        <w:jc w:val="center"/>
        <w:rPr/>
      </w:pPr>
      <w:r>
        <w:rPr>
          <w:sz w:val="28"/>
          <w:szCs w:val="28"/>
        </w:rPr>
        <w:t>Социальная сфе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ороде развита сеть организаций общего, профессионального и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общего образ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12 общеобразовательных организаций с численностью 4831 челове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 коррекционные школ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2 вечерние школ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9 дошкольных образовательных организаций, в том числе                            18 – муниципальных на 2027 мест с численностью 1999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и дополнительного образ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ое бюджетное общеобразовательное учреждение дополнительного образования детей «Дом детского творчеств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ое бюджетное общеобразовательное учреждение дополнительного образования детей «Станция юных натуралист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общеобразовательное учреждение дополнительного образования детей Центр внешкольной работы «Патрио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общеобразовательное учреждение дополнительного образования детей «Центр дополнительного образования  дет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я профессионального образ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бюджетное образовательное учреждение среднего профессионального образования «Вышневолоцкий колледж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сударственное бюджетное образовательное учреждение среднего профессионального образования «Вышневолоцкий медицинский технику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шневолоцкий  филиал Государственного бюджетного образовательного учреждения среднего профессионального образования  «Тверской торгово-экономический колледж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лиалы высших учебных завед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шневолоцкий филиал «Международный славянский институ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шневолоцкий  филиал «Тверской государственный технический университ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 здравоохранения жителям города оказывают: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ое бюджетное учреждение здравоохранения «Вышневолоцкая ЦРБ» с числом койко-мест 625, в ее состав входят:</w:t>
      </w:r>
    </w:p>
    <w:p>
      <w:pPr>
        <w:pStyle w:val="Normal"/>
        <w:ind w:left="165" w:firstLine="1253"/>
        <w:jc w:val="both"/>
        <w:rPr/>
      </w:pPr>
      <w:r>
        <w:rPr>
          <w:sz w:val="28"/>
          <w:szCs w:val="28"/>
        </w:rPr>
        <w:t xml:space="preserve">- поликлиника для взрослых; </w:t>
      </w:r>
    </w:p>
    <w:p>
      <w:pPr>
        <w:pStyle w:val="Normal"/>
        <w:ind w:left="165" w:firstLine="1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нская консультация; </w:t>
      </w:r>
    </w:p>
    <w:p>
      <w:pPr>
        <w:pStyle w:val="Normal"/>
        <w:ind w:left="165" w:firstLine="1253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№ 1;</w:t>
      </w:r>
    </w:p>
    <w:p>
      <w:pPr>
        <w:pStyle w:val="Normal"/>
        <w:ind w:left="165" w:firstLine="1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ская поликлиника № 4; </w:t>
      </w:r>
    </w:p>
    <w:p>
      <w:pPr>
        <w:pStyle w:val="Normal"/>
        <w:ind w:left="165" w:firstLine="1253"/>
        <w:jc w:val="both"/>
        <w:rPr>
          <w:sz w:val="28"/>
          <w:szCs w:val="28"/>
        </w:rPr>
      </w:pPr>
      <w:r>
        <w:rPr>
          <w:sz w:val="28"/>
          <w:szCs w:val="28"/>
        </w:rPr>
        <w:t>- 3 офиса врача общей практики;</w:t>
      </w:r>
    </w:p>
    <w:p>
      <w:pPr>
        <w:pStyle w:val="Normal"/>
        <w:ind w:left="165" w:firstLine="1253"/>
        <w:jc w:val="both"/>
        <w:rPr/>
      </w:pPr>
      <w:r>
        <w:rPr>
          <w:sz w:val="28"/>
          <w:szCs w:val="28"/>
        </w:rPr>
        <w:t>- наркологическое отделение поликлиники.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ое бюджетное учреждение здравоохранения «Вышневолоцкая городская больница», число койко-мест – 93, в ее состав входят:</w:t>
      </w:r>
    </w:p>
    <w:p>
      <w:pPr>
        <w:pStyle w:val="Normal"/>
        <w:ind w:left="165" w:firstLine="1253"/>
        <w:jc w:val="both"/>
        <w:rPr/>
      </w:pPr>
      <w:r>
        <w:rPr>
          <w:sz w:val="28"/>
          <w:szCs w:val="28"/>
        </w:rPr>
        <w:t>- поликлиника для взрослых;</w:t>
      </w:r>
    </w:p>
    <w:p>
      <w:pPr>
        <w:pStyle w:val="Normal"/>
        <w:ind w:left="165" w:firstLine="1253"/>
        <w:jc w:val="both"/>
        <w:rPr/>
      </w:pPr>
      <w:r>
        <w:rPr>
          <w:sz w:val="28"/>
          <w:szCs w:val="28"/>
        </w:rPr>
        <w:t>- детская поликлиника.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ое бюджетное учреждение здравоохранения «Станция скорой медицинской помощи»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ое казенное учреждение здравоохранения «Противотуберкулезный диспансер», число койко-мест – 6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01.01.201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енность врачей всех специальностей составляла 207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ность врачами на 10 000 жителей – 4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енность среднего медицинского персонала – 578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ность средним медицинским персоналом на 10 000 жителей – 11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о больничных койко-мест – 768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ность больничными к койко-местами на 10 000 жителей – 14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исло амбулаторно-поликлинических учреждений –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исло офисов врачей общей практики – 8.</w:t>
      </w:r>
    </w:p>
    <w:p>
      <w:pPr>
        <w:pStyle w:val="Normal"/>
        <w:tabs>
          <w:tab w:val="clear" w:pos="709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нятий физической культурой и спортом в городе имеется                     138 сооружений, из них - 2 стадиона, 82 плоскостных сооружения,                             46 спортивных залов, 1 плавательный бассейн, 1 гребная база, 1 лыжная база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городе имеются муниципальные организации: муниципальное бюджетное общеобразовательное учреждение дополнительного образования детей «Детско-юношеская спортивная школа имени Олимпийского чемпиона Ф.Ф. Богдановского», муниципальное бюджетное образовательное учреждение дополнительного образования детей «Детско-юношеская спортивная школа единоборств», муниципальное бюджетное учреждение города Вышний Волочек «Вышневолоцкий спорткомбинат «Спартак», муниципальное бюджетное учреждение города Вышний Волочек  «Вышневолоцкий плавательный бассейн «Аквамарин»», а так же государственное бюджетное учреждение «Физкультурно-оздоровительный комплекс «Волочанин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ются физической культурой и спортом в городе 11634 человека. Постигают спортивное мастерство  по 33 видам спорта 5366 человек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м спортивно-массовой, оздоровительной и тренировочной работой в городе занимаются 118 человек (тренеров, инструкторов, преподавателей), из них 68 работников имеют высшее физкультурное образование, 44 - среднее физкультурное образование. 22 работника физической культуры и спорта отмечены государственными и ведомственными награ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звития юношеского спорта и спорта высших достижений опорными видами спорта определены: гребля на байдарках и каноэ, греко-римская борьба, борьба самбо, дзюдо, легкая атлетика, лыжные гонки, футбо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 Вышний Волочек имеет богатую историю и культуру. Не только в нашей стране, но и далеко за её пределами известна уникальная Вышневолоцкая водная система. 109 объектов архитектуры, расположенных на территории города, являются памятниками историко-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культурной жизни города играют расположенные на территории муниципального образования государственные учреж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сударственное бюджетное учреждение культуры Тверской области  «Вышневолоцкий областной драматический теат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бюджетное учреждение культуры Тверской области   «Тверской Государственный Объединенный музей» Вышневолоцкий филиа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городе успешно работает муниципальное бюджетное общеобразовательное учреждение дополнительного образования детей «Детская школа искусств имени С.А. Кусевицкого» города Вышний Волочек, имеющее 5 отделений: музыкальное, музыкально-эстетическое, хореографическое, художественное, подготовительное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Муниципальное бюджетное учреждение «Вышневолоцкий городской Дом культуры» успешно работает с 1969 года, имеет в своём составе                         16 клубных формирований.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рритории города находятся 6 библиотек, в том числе                                      3 – бюджетные, 2 - казенные, 1 – автономна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территории города работают 2 центра дос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ОО Вышневолоцкий центр досуга «Ангажемен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ОО «Пирамида» и  торгово-развлекательный центр «Шоколад» с кинозалом на 150 мес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защита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территории города находятся органы учреждения социальной защиты на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 стационарных учреждения социального обслуживания для граждан пожилого возраста и инвалидов (взрослых)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- государственное бюджетное учреждение   Вышневолоцкий   Дом-интернат  для   престарелых   и  инвалидов;</w:t>
      </w:r>
    </w:p>
    <w:p>
      <w:pPr>
        <w:pStyle w:val="Normal"/>
        <w:ind w:left="1800" w:hanging="0"/>
        <w:jc w:val="both"/>
        <w:rPr/>
      </w:pPr>
      <w:r>
        <w:rPr>
          <w:sz w:val="28"/>
          <w:szCs w:val="28"/>
        </w:rPr>
        <w:t>- специальный дом для одиноко проживающих пенсионеров и инвалидов.</w:t>
      </w:r>
    </w:p>
    <w:p>
      <w:pPr>
        <w:pStyle w:val="Normal"/>
        <w:ind w:left="1068" w:hanging="359"/>
        <w:jc w:val="both"/>
        <w:rPr/>
      </w:pPr>
      <w:r>
        <w:rPr>
          <w:sz w:val="28"/>
          <w:szCs w:val="28"/>
        </w:rPr>
        <w:t>- 2 учреждения для детей-инвалидов:</w:t>
      </w:r>
    </w:p>
    <w:p>
      <w:pPr>
        <w:pStyle w:val="Normal"/>
        <w:tabs>
          <w:tab w:val="clear" w:pos="709"/>
          <w:tab w:val="left" w:pos="1788" w:leader="none"/>
        </w:tabs>
        <w:ind w:left="1788" w:hanging="0"/>
        <w:jc w:val="both"/>
        <w:rPr/>
      </w:pPr>
      <w:r>
        <w:rPr>
          <w:sz w:val="28"/>
          <w:szCs w:val="28"/>
        </w:rPr>
        <w:t>- государственное бюджетное учреждение здравоохранения Тверской области «Вышневолоцкий психоневрологический санаторий № 1 для детей с детскими церебральными параличами»;</w:t>
      </w:r>
    </w:p>
    <w:p>
      <w:pPr>
        <w:pStyle w:val="Normal"/>
        <w:ind w:left="1843" w:hanging="0"/>
        <w:jc w:val="both"/>
        <w:rPr/>
      </w:pPr>
      <w:r>
        <w:rPr>
          <w:sz w:val="28"/>
          <w:szCs w:val="28"/>
        </w:rPr>
        <w:t>- государственное бюджетное учреждение «Кашаровский реабилитационный Центр для детей и подростков с ограниченными возможностями».</w:t>
      </w:r>
    </w:p>
    <w:p>
      <w:pPr>
        <w:pStyle w:val="Normal"/>
        <w:ind w:left="1068" w:hanging="359"/>
        <w:jc w:val="both"/>
        <w:rPr/>
      </w:pPr>
      <w:r>
        <w:rPr>
          <w:sz w:val="28"/>
          <w:szCs w:val="28"/>
        </w:rPr>
        <w:t>- центр социального обслуживания граждан пожилого возраста и инвалидов (включает 5 отделений):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бюджетное учреждение «Комплексный центр социального обслуживания населения» города Вышнего Волочка;</w:t>
      </w:r>
    </w:p>
    <w:p>
      <w:pPr>
        <w:pStyle w:val="Normal"/>
        <w:tabs>
          <w:tab w:val="clear" w:pos="709"/>
          <w:tab w:val="left" w:pos="708" w:leader="none"/>
        </w:tabs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й отдел социальной защиты населения города Вышний Волочек Тверской области;</w:t>
      </w:r>
    </w:p>
    <w:p>
      <w:pPr>
        <w:pStyle w:val="Normal"/>
        <w:tabs>
          <w:tab w:val="clear" w:pos="709"/>
          <w:tab w:val="left" w:pos="888" w:leader="none"/>
        </w:tabs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бюджетное учреждение «Социальный приют для детей и подростков»;</w:t>
      </w:r>
    </w:p>
    <w:p>
      <w:pPr>
        <w:pStyle w:val="Normal"/>
        <w:tabs>
          <w:tab w:val="clear" w:pos="709"/>
          <w:tab w:val="left" w:pos="888" w:leader="none"/>
        </w:tabs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бюджетное учреждение «Реабилитационный центр «Вместе» для детей и подростков с ограниченными возможностями»;</w:t>
      </w:r>
    </w:p>
    <w:p>
      <w:pPr>
        <w:pStyle w:val="Normal"/>
        <w:tabs>
          <w:tab w:val="clear" w:pos="709"/>
          <w:tab w:val="left" w:pos="888" w:leader="none"/>
        </w:tabs>
        <w:ind w:left="1843" w:hanging="0"/>
        <w:jc w:val="both"/>
        <w:rPr/>
      </w:pPr>
      <w:r>
        <w:rPr>
          <w:sz w:val="28"/>
          <w:szCs w:val="28"/>
        </w:rPr>
        <w:t>- государственное казенное учреждение здравоохранения «Вышневолоцкий Дом ребенка «Солнышко».</w:t>
      </w:r>
    </w:p>
    <w:p>
      <w:pPr>
        <w:pStyle w:val="Normal"/>
        <w:tabs>
          <w:tab w:val="clear" w:pos="709"/>
          <w:tab w:val="left" w:pos="888" w:leader="none"/>
        </w:tabs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вень преступности</w:t>
      </w:r>
    </w:p>
    <w:p>
      <w:pPr>
        <w:pStyle w:val="Normal"/>
        <w:tabs>
          <w:tab w:val="clear" w:pos="709"/>
          <w:tab w:val="left" w:pos="16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709"/>
        <w:jc w:val="both"/>
        <w:rPr/>
      </w:pPr>
      <w:r>
        <w:rPr>
          <w:sz w:val="28"/>
          <w:szCs w:val="28"/>
        </w:rPr>
        <w:t xml:space="preserve">В  2011 году в городе было зарегистрировано 2475 преступлений, что  на 5,2 % больше, чем в  2010 году, 29 % из них – тяжкие и особо тяжк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чете на 10 тыс. человек населения число преступлений составило 317, что на 5,3 %  выше уровня прошлого года. Раскрываемость тяжких и особо тяжких преступлений составила 37,7 % (за  2010 год - 35,1 %), умышленного причинения вреда здоровью – 68,9 % (79,4 %), разбойных нападений – 47,4 % (43,5 %).</w:t>
      </w:r>
    </w:p>
    <w:p>
      <w:pPr>
        <w:pStyle w:val="Normal"/>
        <w:ind w:left="-48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возки грузов автомобильным транспортом за 2011 год составили по городу 219 тыс. тонн и уменьшились по сравнению с прошлым годом на 11,7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зки пассажиров за 2011 год составили 13,5 млн человек, что ниже уровня соответствующего периода прошлого года на 2,9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ссажирооборот составил 100,8 млн чел. км, что соответствует уровню прошл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Жилищно – коммунальное хозяйств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еплоснабжение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М</w:t>
      </w:r>
      <w:r>
        <w:rPr>
          <w:sz w:val="28"/>
          <w:szCs w:val="28"/>
        </w:rPr>
        <w:t xml:space="preserve">униципальное унитарное предприятие «Теплоэнергетический комплекс города Вышний Волочек» </w:t>
      </w:r>
      <w:r>
        <w:rPr>
          <w:bCs/>
          <w:iCs/>
          <w:sz w:val="28"/>
          <w:szCs w:val="28"/>
        </w:rPr>
        <w:t>обслуживают по договору аренды                    19 котельных, из них - 17 газовых и 2 угольных. Суммарная мощность котельных 120,0 Гкал/час. Продолжительность отопительного сезона -                   218 суток. Протяженность тепловых сетей - 58,07 км в двухтрубном исполнении, из них 11,61 км в надземном исполнении. Степень износа тепловых сетей   80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ОО «Вышневолоцкая ТГК» </w:t>
      </w:r>
      <w:r>
        <w:rPr>
          <w:bCs/>
          <w:iCs/>
          <w:sz w:val="28"/>
          <w:szCs w:val="28"/>
        </w:rPr>
        <w:t>содержит на балансе ТЭЦ, 1 котельную на угле и тепловые сети протяженностью 17 км в двухтрубном исполнен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  <w:sz w:val="28"/>
          <w:szCs w:val="28"/>
        </w:rPr>
        <w:t>Кроме этого, в городе  существуют бесхозные сети протяженностью            20 км. и две котельные, которые принадлежат предприятиям ОАО «Вышневолоцкий МДОК» и ООО «Стекольный завод 9 Января", от которых так же осуществляется теплоснабжение жилого фонда и социальной сфер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  <w:sz w:val="28"/>
          <w:szCs w:val="28"/>
        </w:rPr>
        <w:t xml:space="preserve">Горячее водоснабжение  в </w:t>
      </w:r>
      <w:r>
        <w:rPr>
          <w:sz w:val="28"/>
          <w:szCs w:val="28"/>
        </w:rPr>
        <w:t>муниципальном образовании город Вышний Волочек</w:t>
      </w:r>
      <w:r>
        <w:rPr>
          <w:bCs/>
          <w:iCs/>
          <w:sz w:val="28"/>
          <w:szCs w:val="28"/>
        </w:rPr>
        <w:t xml:space="preserve"> закрытого типа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Электроснабжение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род Вышний Волочек запитан от 8 подстанций:</w:t>
      </w:r>
    </w:p>
    <w:p>
      <w:pPr>
        <w:pStyle w:val="Normal"/>
        <w:widowControl w:val="false"/>
        <w:autoSpaceDE w:val="false"/>
        <w:ind w:left="14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ПС 35/6 кВ «Юбилейная», от которой отходит 10 фидеров;</w:t>
      </w:r>
    </w:p>
    <w:p>
      <w:pPr>
        <w:pStyle w:val="Normal"/>
        <w:widowControl w:val="false"/>
        <w:autoSpaceDE w:val="false"/>
        <w:ind w:left="14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С 110/35/6 кВ «Волочек»-8 фидеров;</w:t>
      </w:r>
    </w:p>
    <w:p>
      <w:pPr>
        <w:pStyle w:val="Normal"/>
        <w:widowControl w:val="false"/>
        <w:autoSpaceDE w:val="false"/>
        <w:ind w:left="14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ПС 110/35/6 кВ «Кашарово» - 4 фидера;</w:t>
      </w:r>
    </w:p>
    <w:p>
      <w:pPr>
        <w:pStyle w:val="Normal"/>
        <w:widowControl w:val="false"/>
        <w:autoSpaceDE w:val="false"/>
        <w:ind w:left="14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ПС 35/6 кВ «ОЭЗ» - 4 фидера;</w:t>
      </w:r>
    </w:p>
    <w:p>
      <w:pPr>
        <w:pStyle w:val="Normal"/>
        <w:widowControl w:val="false"/>
        <w:autoSpaceDE w:val="false"/>
        <w:ind w:left="14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ПС 35/6 кВ «ХБК» - 4 фидера;</w:t>
      </w:r>
    </w:p>
    <w:p>
      <w:pPr>
        <w:pStyle w:val="Normal"/>
        <w:widowControl w:val="false"/>
        <w:autoSpaceDE w:val="false"/>
        <w:ind w:left="14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ПС 35/10 кВ «9 Января» - 2 фидера;</w:t>
      </w:r>
    </w:p>
    <w:p>
      <w:pPr>
        <w:pStyle w:val="Normal"/>
        <w:widowControl w:val="false"/>
        <w:autoSpaceDE w:val="false"/>
        <w:ind w:left="14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ПС 35/10 кВ «ДОЗ» - 1 фидер;</w:t>
      </w:r>
    </w:p>
    <w:p>
      <w:pPr>
        <w:pStyle w:val="Normal"/>
        <w:widowControl w:val="false"/>
        <w:autoSpaceDE w:val="false"/>
        <w:ind w:left="14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 ПС 35/10 кВ «ЖБИ» - 2 фидера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тяженность воздушных линий электропередач – 341,09 км из них:</w:t>
      </w:r>
    </w:p>
    <w:p>
      <w:pPr>
        <w:pStyle w:val="Normal"/>
        <w:widowControl w:val="false"/>
        <w:autoSpaceDE w:val="false"/>
        <w:ind w:left="14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Л-6-10 кВ – 79,55 км;</w:t>
      </w:r>
    </w:p>
    <w:p>
      <w:pPr>
        <w:pStyle w:val="Normal"/>
        <w:widowControl w:val="false"/>
        <w:autoSpaceDE w:val="false"/>
        <w:ind w:left="14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Л-0,4 кВ – 261,54 км.</w:t>
      </w:r>
    </w:p>
    <w:p>
      <w:pPr>
        <w:pStyle w:val="Normal"/>
        <w:widowControl w:val="false"/>
        <w:autoSpaceDE w:val="false"/>
        <w:ind w:left="14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одоснабжение</w:t>
      </w:r>
    </w:p>
    <w:p>
      <w:pPr>
        <w:pStyle w:val="Normal"/>
        <w:widowControl w:val="false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Водоснабжение города Вышний Волочек осуществляет ООО «Вышний Волочек – Спецстрой». Предприятие содержит 15 артезианских скважин, переданных по договору аренды. Протяженность водопроводных сетей составляет 105 км. Степень износа арендуемых сетей от 80 % до 95 %. Возможность потребления воды в хозяйственно-бытовых и производственных целях – 100 %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одоотведение</w:t>
      </w:r>
    </w:p>
    <w:p>
      <w:pPr>
        <w:pStyle w:val="Normal"/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  <w:sz w:val="28"/>
          <w:szCs w:val="28"/>
        </w:rPr>
        <w:t>Водоотведение в городе осуществляет ООО «Вышний Волочек – Спецстрой». Предприятие содержит 17 канализационно-насосных станций, а также очистные сооружения, переданные по договору аренды объектов движимого и недвижимого имущества, находящихся в муниципальной собственности города. Мощность очистных сооружений –                                           35 000 м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bCs/>
          <w:iCs/>
          <w:sz w:val="28"/>
          <w:szCs w:val="28"/>
        </w:rPr>
        <w:t xml:space="preserve"> в сутки. Протяженность канализационных сетей составляет                147 км. Степень износа сетей около 90 %.</w:t>
      </w:r>
    </w:p>
    <w:p>
      <w:pPr>
        <w:pStyle w:val="Normal"/>
        <w:ind w:firstLine="708"/>
        <w:rPr/>
      </w:pPr>
      <w:r>
        <w:rPr>
          <w:sz w:val="28"/>
          <w:szCs w:val="28"/>
        </w:rPr>
        <w:t>Сбор и утилизацию твердых бытовых отходов по городу осуществляет ООО «Ресурс»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рожное хозяйство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  <w:sz w:val="28"/>
          <w:szCs w:val="28"/>
        </w:rPr>
        <w:t xml:space="preserve">В </w:t>
      </w:r>
      <w:r>
        <w:rPr>
          <w:sz w:val="28"/>
          <w:szCs w:val="28"/>
        </w:rPr>
        <w:t>муниципальном образовании город Вышний Волочек</w:t>
      </w:r>
      <w:r>
        <w:rPr>
          <w:bCs/>
          <w:iCs/>
          <w:sz w:val="28"/>
          <w:szCs w:val="28"/>
        </w:rPr>
        <w:t xml:space="preserve"> 318 улиц и переулков. Общая протяженность дорог 205 км., из них - 80 км. с твердым покрытием и 125 км. - с грунтовым покрытием. По территории города проходит трасса М10 «Москва – Санкт-Петербург» протяженностью 13,5 км. и 7 км. дорог 3 категори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протяжении пяти лет в городе производился только текущий ремонт дорог.</w:t>
        <w:tab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Жилищное строительство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1 год в городе построено и введено 46 индивидуальных жилых домов общей площадью 8703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ли 123 % к 2010 году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кв. м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04"/>
        <w:gridCol w:w="1205"/>
        <w:gridCol w:w="1205"/>
        <w:gridCol w:w="120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год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действие жилых дом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т.ч. индивидуальных жилых дом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вестиции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1"/>
        <w:gridCol w:w="709"/>
        <w:gridCol w:w="850"/>
        <w:gridCol w:w="709"/>
        <w:gridCol w:w="850"/>
        <w:gridCol w:w="709"/>
        <w:gridCol w:w="851"/>
        <w:gridCol w:w="850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год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млн. руб-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2007 году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млн. руб-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2008 году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млн. руб-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2009 году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млн. руб-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2010 году (%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71,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1,5*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*</w:t>
      </w:r>
      <w:r>
        <w:rPr/>
        <w:t>по крупным и средним предприятиям и организациям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полнение бюджета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ind w:firstLine="709"/>
        <w:jc w:val="center"/>
        <w:rPr/>
      </w:pPr>
      <w:r>
        <w:rPr>
          <w:sz w:val="28"/>
          <w:szCs w:val="28"/>
        </w:rPr>
        <w:t>Консолидированный бюджет по городу Вышний Волочек</w:t>
      </w:r>
    </w:p>
    <w:p>
      <w:pPr>
        <w:pStyle w:val="Normal"/>
        <w:tabs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27"/>
        <w:gridCol w:w="1028"/>
        <w:gridCol w:w="1027"/>
        <w:gridCol w:w="1028"/>
        <w:gridCol w:w="779"/>
        <w:gridCol w:w="780"/>
        <w:gridCol w:w="780"/>
        <w:gridCol w:w="78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упило,  израсходовано 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дельный вес 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бщей сумме доходов-расходов (%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8 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 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8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38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65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35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.ч.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  от имущества, находящегося в муниципальной собственн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8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7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совокупный дох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7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3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8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3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6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5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62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4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.ч.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К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8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1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9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2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4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6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4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5</w:t>
            </w:r>
          </w:p>
        </w:tc>
      </w:tr>
      <w:tr>
        <w:trPr>
          <w:trHeight w:val="2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9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равоохранение и физическая культу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3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3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2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0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-венные вопрос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2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4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5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9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97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</w:tbl>
    <w:p>
      <w:pPr>
        <w:pStyle w:val="Normal"/>
        <w:tabs>
          <w:tab w:val="clear" w:pos="709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ормирования бюджета муниципального образования город Вышний Волочек является налог на доходы физических лиц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сходах преобладают затраты на образование, здравоохранение, физическую культуру. С 2012 года в связи с переходом трех учреждений здравоохранения  из муниципальной формы собственности в государственную, расходы по показателю «Здравоохранение и физическая культура» резко снизились.</w:t>
        <w:tab/>
      </w:r>
    </w:p>
    <w:p>
      <w:pPr>
        <w:pStyle w:val="Normal"/>
        <w:tabs>
          <w:tab w:val="clear" w:pos="709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ные направления и ожидаемые результаты развития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Вышний Волоче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ми проблемами муниципального образования город Вышний Волочек являются плохая демографическая ситуация, отсутствие высокооплачиваемых рабочих мест, невостребованность имеющегося кадрового потенциала, высокая степень износа основных фондов и инженерных коммуник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ерспективным и значимым в городе Вышний Волочек является создание новых производств, развитие предпринимательства в различных сферах производства  товаров и услуг, сохранение и развитие культурного наслед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– обеспечение устойчивого экономического роста на основе диверсификации экономики, повышение качества жизни населения города Вышний Волоч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главной цели предполагается за счет решения задач и реализации мероприятий по следующим основны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здание новых производств и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Администрацией города Вышний Волочек зарезервированы в границах города под размещение промышленных предприятий  две инвестиционные площад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в районе бывшего завода «Дубитель» с территорией прилегающей  с нему с востока, площадью 80 га., имеющий выход на трассу «Москва - Санкт Петербург», подъездные пути, а также возможность подведения инженерных коммуникаций в пределах 300-500м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емельный участок в северо-западной части города вблизи существующего Вышневолоцкого машиностроительного завода, площадью 100 га., расположенный около Октябрьской железной дороги и до ближайшей  автодороги Вышний Волочек – Бежецк – 300 м., до автодороги Москва – Санкт Петербург – 1,5 км., с возможностью подведения инженерных коммуникаций – в пределах от 0, 5 до 2 к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имеется возможность рассмотреть выделение земельных участков в других местах города, в том числе  на территориях неработающих предприятий, для создания новых произво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: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снижение оттока квалифицированного трудоспособного населения в мегаполисы;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повышение уровня жизни населения;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создание новых рабочих мест и  снижение безработицы;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увеличение налоговых поступлений в местный бюджет за счёт поступления налога на доходы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2.2.  Повышение обеспеченности жильем население гор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лекс мероприятий по данному  направлению включает в себя реализацию следующих долгосрочных целевых 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госрочная целевая программа муниципального образования город Вышний Волочек Тверской области по переселению граждан из аварийного жилищного фонда на 2011-2015 годы. Объем средств: 283,8 млн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ликвидация аварийного жилищного фонда – 15,195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>- снос или реконструкция 53  многоквартирных домов, признанных аварийными;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переселение  506 человек из многоквартирных домов,  признанных аварийным и подлежащим сносу или реконстр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лгосрочная целевая программа «Обеспечение жильем молодых семей города Вышний Волочек на 2011-2015 годы». Объем средств: 120,33 млн руб., в т. ч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и областного бюджета Тверской области – 40, 25 млн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6, 4 млн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и заемные средства участников программы –                           73,7 млн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</w:t>
      </w:r>
    </w:p>
    <w:p>
      <w:pPr>
        <w:pStyle w:val="Normal"/>
        <w:ind w:firstLine="1418"/>
        <w:jc w:val="both"/>
        <w:rPr/>
      </w:pPr>
      <w:r>
        <w:rPr>
          <w:sz w:val="28"/>
          <w:szCs w:val="28"/>
        </w:rPr>
        <w:t>- повышение уровня обеспеченности жильем молодых семей.</w:t>
      </w:r>
    </w:p>
    <w:p>
      <w:pPr>
        <w:pStyle w:val="Normal"/>
        <w:ind w:firstLine="1418"/>
        <w:jc w:val="both"/>
        <w:rPr/>
      </w:pPr>
      <w:r>
        <w:rPr>
          <w:sz w:val="28"/>
          <w:szCs w:val="28"/>
        </w:rPr>
        <w:t>- создание условий и поддержка индивидуального жилищ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увеличение объемов строительства и общей площади индивидуальных жилых домов. На 01.08.2012 в городе состоят на учете 183 многодетные семьи. К 2020 году прогнозируются снижение очереди до 150 таких сем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еление бесплатных земельных участков многодетным семьям для индивидуального жилищ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удовлетворение заявок на  выделение бесплатных земельных участков многодетным семьям для индивидуального жилищного строительства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Градостроительное планирование</w:t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данному направлению будут реализованы следующ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и утверждение генерального плана, правил землепользования и застройки городского округа город Вышний Волоче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новление топографической основы города (топографический план М 1: 2000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ная стоимость разработки данных документов составляет          6,132 млн руб. и 24,971 млн руб., соответственно. Подготовлен пакет документов для вхождения в адресную инвестиционную программу по софинансированию для разработки указанных выше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1418" w:hanging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наличие градостроительных документов, являющихся основой для развития гор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2.4.  Развитие систем коммунальной инфраструктуры гор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еализацию мероприятий предполагается проводить в рамках муниципальной программы «Программа комплексного развития систем коммунальной инфраструктуры города Вышний Волочек на 2012-2015 годы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предусматривается решить следующие задачи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модернизация выработавших ресурс инженерных сетей и сооружений коммунального комплекса современными аналогами, отвечающими требованиям социально-экономического развития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экологической ситуации путём сокращения негативных факторов в процессе эксплуатации систем коммунальной инфраструктуры города за счёт её совершенств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снижение себестоимости коммунальных услуг за счёт снижения затрат на производство услуг на современном оборудовании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: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звитие сетей водоснабжения 3 851 тыс. руб.;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звитие сетей водоотведения 68 829 тыс. руб.;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звитие систем теплоснабжения 86 000 тыс. руб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:</w:t>
      </w:r>
    </w:p>
    <w:p>
      <w:pPr>
        <w:pStyle w:val="ListParagraph"/>
        <w:spacing w:lineRule="auto" w:line="24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од в действие 4 новых котельных;</w:t>
      </w:r>
    </w:p>
    <w:p>
      <w:pPr>
        <w:pStyle w:val="ListParagraph"/>
        <w:spacing w:lineRule="auto" w:line="24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од 2-х угольных котельных на газ;</w:t>
      </w:r>
    </w:p>
    <w:p>
      <w:pPr>
        <w:pStyle w:val="ListParagraph"/>
        <w:spacing w:lineRule="auto" w:line="24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дернизация и капитальный ремонт сетей водоснабжения и водоотведения.</w:t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2.5.  Энергосбережение и повышение энергоэффективности на территории  гор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му направлению реализацию мероприятий предполагается проводить в рамках муниципальной целевой программы «Энергосбережение и повышение энергоэффективности на территории  города Вышний Волочек на 2011-2020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решить следующие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актики применения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оаудита, энергетических обследований, ведение энергетических паспо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приборного учета всего объема потребляемых энергетических ресурс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едения топливно-энергетических балан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сего на реализацию мероприятий предусматривается                              1610970 тыс. руб.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«Энергоэффективность в коммунальном комплексе» - 80084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«Энергосбережение в социальной сфере» -                            8373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«Энергосбережение в жилищном фонде» -                        72640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наличие в органах местного самоуправления, муниципальных учреждениях, муниципальных унитарных предприятиях:  энергетических паспортов; топливно-энергетических балансов; приборов учёта коммунальных ресурсов;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энергетических паспортов многоквартирных домов с определением класса энергетической эффективности;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 xml:space="preserve">- экономия за период реализации приоритетных направлений  96,1 тыс. тонн условного топлива; 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 xml:space="preserve">- сокращение удельных показателей энергопотребления экономики муниципального образования на 15 % по сравнению с 2010 годом (базовым годом);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ый переход на приборный учет при расчетах бюджетных учреждений, управляющих организаций и прочих собственников жилых и нежилых помещений с организациями коммунального комплекса;</w:t>
      </w:r>
    </w:p>
    <w:p>
      <w:pPr>
        <w:pStyle w:val="ListParagraph"/>
        <w:spacing w:lineRule="auto" w:line="24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униципальной нормативно-правовой базы по энергосбережению, стимулированию повышения энергоэффективности на основе энергосервисных контрактов.</w:t>
      </w:r>
    </w:p>
    <w:p>
      <w:pPr>
        <w:pStyle w:val="ListParagraph"/>
        <w:spacing w:lineRule="auto" w:line="24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2.6. Обеспечение сохранности дорожных соору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Мероприятия по данному направлению включают в себя реализацию городской целевой программы «Проектирование, строительство, реконструкция и ремонт городского дорожного хозяйства на 2010-2015 год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ные работы по реконструкции городского дорожного хозя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монт  и модернизация улично-дорожной се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: 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увеличение доли отремонтированных автомобильных дорог общего пользования местного значения с твердым покрытием, в отношении которых произведен текущий  и капитальный ремонт;</w:t>
      </w:r>
    </w:p>
    <w:p>
      <w:pPr>
        <w:pStyle w:val="Normal"/>
        <w:ind w:left="141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ежегодное увеличение общего объема расходов бюджета муниципального образования на дорожное хозяйство на 15 %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2.7.  Благоустройство города Вышний Волочек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ремонту дворовых территорий многоквартирных домов проводятся в соответствии с городской целевой программой «Капитальный ремонт, ремонт дворовых территорий многоквартирных домов, проездов к дворовым территориям многоквартирных домов муниципального образования «Город Вышний Волочек» в 2012 году».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br/>
        <w:t xml:space="preserve">Результат:  </w:t>
      </w:r>
    </w:p>
    <w:p>
      <w:pPr>
        <w:pStyle w:val="Normal"/>
        <w:ind w:firstLine="1418"/>
        <w:jc w:val="both"/>
        <w:rPr/>
      </w:pPr>
      <w:r>
        <w:rPr>
          <w:sz w:val="28"/>
          <w:szCs w:val="28"/>
        </w:rPr>
        <w:t>- повышение уровня благоустройства придомовых территор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8. Модернизация здравоохранени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ероприятия по данному направлению включают в себя реализацию</w:t>
      </w:r>
      <w:r>
        <w:rPr>
          <w:sz w:val="28"/>
          <w:szCs w:val="28"/>
        </w:rPr>
        <w:t xml:space="preserve"> программ: «Совершенствование оказания медицинской помощи пострадавшим при дорожно – транспортных происшествиях»; «Совершенствование оказания медицинской помощи больным с сосудистыми заболеваниями»; «Модернизация здравоохранения субъекто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1428" w:hanging="719"/>
        <w:rPr>
          <w:sz w:val="28"/>
          <w:szCs w:val="28"/>
        </w:rPr>
      </w:pPr>
      <w:r>
        <w:rPr>
          <w:sz w:val="28"/>
          <w:szCs w:val="28"/>
        </w:rPr>
        <w:t>- обеспечение доступной медицинской помощью;</w:t>
      </w:r>
    </w:p>
    <w:p>
      <w:pPr>
        <w:pStyle w:val="Normal"/>
        <w:ind w:left="1428" w:hanging="719"/>
        <w:jc w:val="both"/>
        <w:rPr/>
      </w:pPr>
      <w:r>
        <w:rPr>
          <w:sz w:val="28"/>
          <w:szCs w:val="28"/>
        </w:rPr>
        <w:t>- обеспечение населения качественной медицинской помощ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: 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>- укрепление материально-технической базы лечебно- профилактический организаций: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 xml:space="preserve">- капитальный ремонт: инфекционного отделения ЦРБ - 7,3 млн. руб.; психиатрического отделения ЦРБ - 3,5 млн. руб.  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- ремонтные работы по объектам ЦРБ:  поликлиника,  детская поликлиника,  женская консультация,  детское отделение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- поставка оборудования;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 xml:space="preserve">- открытие в конце 2012 года кардиологического отделения для больных с острым коронарным синдромом, которое вместе с неврологическим отделением для больных будет составлять первичный сосудистый центр.  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 xml:space="preserve">- создание условий для закрепления специалистов: 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>- материальное стимулирование, решение вопроса по предоставлению жилья молодым специалистам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>- проведение профилактических осмотров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: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рост удовлетворенности населения медицинской помощью;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едицинского обслуживания населения;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ая укомплектованность врачебными кадрами;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увеличение доли населения, охваченного профилактическими осмотрами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9.  Социаль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данному направлению включают в себя реализацию действующей долгосрочной целевой программы «Социальная поддержка населения города Вышний Волочек на 2011-2013 годы», которая направлена на реализацию дополнительных мер социальной поддержки населения города Вышний Волоч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р социальной поддержки граждан пожилого возраста, инвалидов, семей с детьми и других категорий социально незащищенных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качественное предоставление государственных и муниципальных услуг по социальному обслужива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волонтерск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создание условий для повышения уровня жизни граждан старшего поколения, инвалидов, семей с детьми, молодых специалистов;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развитие дополнительных форм и видов социальных услуг пожилым гражданам, инвалидам, детям-инвалидам, семье и детям;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повышение внимания общественности к проблемам социально уязвимых слоев населения;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профилактика безнадзорности и беспризорности несовершеннолетних,  а также семей, находящихся в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0.  Модернизация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данному направлению предполагают участие в комплексе мер по модернизации общего образования Тверской области, в городских целевых программах (далее - ГЦП), в том числе ГЦП «Развитие дошкольного образования города Вышний Волочек на 2010-2012 годы», ГЦП «Комплексная безопасность образовательных учреждений города Вышний Волочек на 2011-2013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введение   дополнительных мест за счет перепрофилирования и реконструкции зданий,  открытия дополнительных дошкольных групп в ДОУ и общеобразовательных организациях;</w:t>
      </w:r>
    </w:p>
    <w:p>
      <w:pPr>
        <w:pStyle w:val="Normal"/>
        <w:ind w:firstLine="709"/>
        <w:rPr/>
      </w:pPr>
      <w:r>
        <w:rPr>
          <w:sz w:val="28"/>
          <w:szCs w:val="28"/>
        </w:rPr>
        <w:t>- комплекс мероприятий  по модернизации  образовательных организац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ешение проблемы нехватки педагогических кадров:</w:t>
      </w:r>
    </w:p>
    <w:p>
      <w:pPr>
        <w:pStyle w:val="ListParagraph"/>
        <w:spacing w:lineRule="auto" w:line="240" w:before="0" w:after="0"/>
        <w:ind w:left="141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контрактов  с ВУЗами города Твери на целевую подготовку специалистов по педагогическим специальностям;</w:t>
      </w:r>
    </w:p>
    <w:p>
      <w:pPr>
        <w:pStyle w:val="ListParagraph"/>
        <w:spacing w:lineRule="auto" w:line="240" w:before="0" w:after="0"/>
        <w:ind w:left="141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влечения молодых специалистов (повышение ставок заработной платы, оплата аренды жилых помещений в течение трех лет работы за счет средств муниципального бюджета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повышение заработной платы воспитателям дошкольных организаций,  педагогам организаций дополнительного образования, доведения их до значений средней заработной платы уч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к концу 2013 года полное обеспечение детей в возрасте от 3 до 7 лет детскими дошкольными организациями;</w:t>
      </w:r>
    </w:p>
    <w:p>
      <w:pPr>
        <w:pStyle w:val="Normal"/>
        <w:ind w:left="142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соответствие всех образовательных организаций требованиям надзорных органов;</w:t>
      </w:r>
    </w:p>
    <w:p>
      <w:pPr>
        <w:pStyle w:val="Normal"/>
        <w:ind w:left="142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ремонт образовательных организаций, являющихся архитектурными памятниками;</w:t>
      </w:r>
    </w:p>
    <w:p>
      <w:pPr>
        <w:pStyle w:val="Normal"/>
        <w:ind w:left="142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совершенствование материально-технической базы, в т. ч. дошкольных образовательных организаций, организаций дополнительного образования, в том числе и оборудования систем безопасности;</w:t>
      </w:r>
    </w:p>
    <w:p>
      <w:pPr>
        <w:pStyle w:val="Normal"/>
        <w:ind w:left="142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полная укомплектованность педагогическими кадрами.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2.11.  Культур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мероприятия будут реализовываться в соответствии с действующей «Программой развития сферы культуры муниципального образования «Город Вышний Волочек» Тверской области на 2011-2013 годы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1428" w:hanging="719"/>
        <w:rPr/>
      </w:pPr>
      <w:r>
        <w:rPr>
          <w:sz w:val="28"/>
          <w:szCs w:val="28"/>
        </w:rPr>
        <w:t>- сохранение и приумножение  культурного потенциала;</w:t>
      </w:r>
    </w:p>
    <w:p>
      <w:pPr>
        <w:pStyle w:val="Normal"/>
        <w:ind w:left="1428" w:hanging="719"/>
        <w:rPr/>
      </w:pPr>
      <w:r>
        <w:rPr>
          <w:sz w:val="28"/>
          <w:szCs w:val="28"/>
        </w:rPr>
        <w:t>- развитие кадрового потенциала сферы культуры;</w:t>
      </w:r>
    </w:p>
    <w:p>
      <w:pPr>
        <w:pStyle w:val="Normal"/>
        <w:ind w:left="1428" w:hanging="719"/>
        <w:rPr/>
      </w:pPr>
      <w:r>
        <w:rPr>
          <w:sz w:val="28"/>
          <w:szCs w:val="28"/>
        </w:rPr>
        <w:t>- художественное воспитание детей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Результат</w:t>
      </w:r>
      <w:r>
        <w:rPr>
          <w:i/>
          <w:sz w:val="28"/>
          <w:szCs w:val="28"/>
        </w:rPr>
        <w:t xml:space="preserve">:         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повышение уровня удовлетворенности населения качеством услуг, предоставляемых учреждениями культуры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ежегодное увеличение числа посещений Вышневолоцкого Тверского государственного объединенного музея на                             100 человек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ежегодное увеличение количества зрителей на проводимых мероприятиях на 100 человек;</w:t>
      </w:r>
    </w:p>
    <w:p>
      <w:pPr>
        <w:pStyle w:val="Normal"/>
        <w:ind w:left="14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ежегодное увеличение охвата детей образовательными услугами на 1-2 %.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Мероприят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профилирование Дома офицеров в молодежно-досуговый центр;</w:t>
      </w:r>
    </w:p>
    <w:p>
      <w:pPr>
        <w:pStyle w:val="Normal"/>
        <w:tabs>
          <w:tab w:val="clear" w:pos="709"/>
          <w:tab w:val="left" w:pos="1080" w:leader="none"/>
        </w:tabs>
        <w:ind w:left="1068" w:hanging="359"/>
        <w:rPr/>
      </w:pPr>
      <w:r>
        <w:rPr>
          <w:sz w:val="28"/>
          <w:szCs w:val="28"/>
        </w:rPr>
        <w:t>Результат</w:t>
      </w:r>
      <w:r>
        <w:rPr>
          <w:i/>
          <w:sz w:val="28"/>
          <w:szCs w:val="28"/>
        </w:rPr>
        <w:t xml:space="preserve">:             </w:t>
      </w:r>
    </w:p>
    <w:p>
      <w:pPr>
        <w:pStyle w:val="Normal"/>
        <w:tabs>
          <w:tab w:val="clear" w:pos="709"/>
          <w:tab w:val="left" w:pos="1080" w:leader="none"/>
        </w:tabs>
        <w:ind w:left="1440" w:hanging="0"/>
        <w:jc w:val="both"/>
        <w:rPr/>
      </w:pPr>
      <w:r>
        <w:rPr>
          <w:sz w:val="28"/>
          <w:szCs w:val="28"/>
        </w:rPr>
        <w:t>- увеличение доли обеспеченности населения учреждениями культурно-досугового типа с 20 до 40 %;</w:t>
      </w:r>
    </w:p>
    <w:p>
      <w:pPr>
        <w:pStyle w:val="Normal"/>
        <w:tabs>
          <w:tab w:val="clear" w:pos="709"/>
          <w:tab w:val="left" w:pos="1080" w:leader="none"/>
        </w:tabs>
        <w:ind w:left="1440" w:hanging="0"/>
        <w:jc w:val="both"/>
        <w:rPr/>
      </w:pPr>
      <w:r>
        <w:rPr>
          <w:sz w:val="28"/>
          <w:szCs w:val="28"/>
        </w:rPr>
        <w:t>- увеличение количества участников клубных формирований на 100 человек;</w:t>
      </w:r>
    </w:p>
    <w:p>
      <w:pPr>
        <w:pStyle w:val="Normal"/>
        <w:tabs>
          <w:tab w:val="clear" w:pos="709"/>
          <w:tab w:val="left" w:pos="1080" w:leader="none"/>
        </w:tabs>
        <w:ind w:left="1440" w:hanging="0"/>
        <w:jc w:val="both"/>
        <w:rPr/>
      </w:pPr>
      <w:r>
        <w:rPr>
          <w:sz w:val="28"/>
          <w:szCs w:val="28"/>
        </w:rPr>
        <w:t>- увеличение количества организованных и проведенных мероприятий на 100.</w:t>
      </w:r>
    </w:p>
    <w:p>
      <w:pPr>
        <w:pStyle w:val="Normal"/>
        <w:ind w:left="1428" w:hanging="719"/>
        <w:jc w:val="both"/>
        <w:rPr/>
      </w:pPr>
      <w:r>
        <w:rPr>
          <w:sz w:val="28"/>
          <w:szCs w:val="28"/>
        </w:rPr>
        <w:t>- капитальная реконструкция городского Дома культуры.</w:t>
      </w:r>
    </w:p>
    <w:p>
      <w:pPr>
        <w:pStyle w:val="Normal"/>
        <w:tabs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tabs>
          <w:tab w:val="clear" w:pos="709"/>
          <w:tab w:val="left" w:pos="1080" w:leader="none"/>
        </w:tabs>
        <w:ind w:left="1800" w:hanging="0"/>
        <w:jc w:val="both"/>
        <w:rPr/>
      </w:pPr>
      <w:r>
        <w:rPr>
          <w:sz w:val="28"/>
          <w:szCs w:val="28"/>
        </w:rPr>
        <w:t>- увеличение уровня удовлетворенности населения качеством предоставляемых услуг с 40 до 99 %;</w:t>
      </w:r>
    </w:p>
    <w:p>
      <w:pPr>
        <w:pStyle w:val="Normal"/>
        <w:tabs>
          <w:tab w:val="clear" w:pos="709"/>
          <w:tab w:val="left" w:pos="1080" w:leader="none"/>
        </w:tabs>
        <w:ind w:left="1800" w:hanging="0"/>
        <w:jc w:val="both"/>
        <w:rPr/>
      </w:pPr>
      <w:r>
        <w:rPr>
          <w:sz w:val="28"/>
          <w:szCs w:val="28"/>
        </w:rPr>
        <w:t>- увеличение количества клубных формирований с 16 до 25 единиц;</w:t>
      </w:r>
    </w:p>
    <w:p>
      <w:pPr>
        <w:pStyle w:val="Normal"/>
        <w:tabs>
          <w:tab w:val="clear" w:pos="709"/>
          <w:tab w:val="left" w:pos="1080" w:leader="none"/>
        </w:tabs>
        <w:ind w:left="1800" w:hanging="0"/>
        <w:jc w:val="both"/>
        <w:rPr/>
      </w:pPr>
      <w:r>
        <w:rPr>
          <w:sz w:val="28"/>
          <w:szCs w:val="28"/>
        </w:rPr>
        <w:t>- увеличение количества участников клубных формирований с 190 до 300 человек;</w:t>
      </w:r>
    </w:p>
    <w:p>
      <w:pPr>
        <w:pStyle w:val="Normal"/>
        <w:tabs>
          <w:tab w:val="clear" w:pos="709"/>
          <w:tab w:val="left" w:pos="1080" w:leader="none"/>
        </w:tabs>
        <w:ind w:left="1800" w:hanging="0"/>
        <w:jc w:val="both"/>
        <w:rPr/>
      </w:pPr>
      <w:r>
        <w:rPr>
          <w:sz w:val="28"/>
          <w:szCs w:val="28"/>
        </w:rPr>
        <w:t>- увеличение количества коллективов, имеющих звание «народный» с 2 до 5;</w:t>
      </w:r>
    </w:p>
    <w:p>
      <w:pPr>
        <w:pStyle w:val="Normal"/>
        <w:tabs>
          <w:tab w:val="clear" w:pos="709"/>
          <w:tab w:val="left" w:pos="1080" w:leader="none"/>
        </w:tabs>
        <w:ind w:left="1800" w:hanging="0"/>
        <w:jc w:val="both"/>
        <w:rPr/>
      </w:pPr>
      <w:r>
        <w:rPr>
          <w:sz w:val="28"/>
          <w:szCs w:val="28"/>
        </w:rPr>
        <w:t>- количества организованных и проведенных мероприятий с 150 до 300;</w:t>
      </w:r>
    </w:p>
    <w:p>
      <w:pPr>
        <w:pStyle w:val="Normal"/>
        <w:tabs>
          <w:tab w:val="clear" w:pos="709"/>
          <w:tab w:val="left" w:pos="1080" w:leader="none"/>
        </w:tabs>
        <w:ind w:left="1800" w:hanging="0"/>
        <w:jc w:val="both"/>
        <w:rPr/>
      </w:pPr>
      <w:r>
        <w:rPr>
          <w:sz w:val="28"/>
          <w:szCs w:val="28"/>
        </w:rPr>
        <w:t>- увеличение количества посещений массовых мероприятий с 23 до 40 тыс. человек.</w:t>
      </w:r>
    </w:p>
    <w:p>
      <w:pPr>
        <w:pStyle w:val="Normal"/>
        <w:tabs>
          <w:tab w:val="clear" w:pos="709"/>
          <w:tab w:val="left" w:pos="1080" w:leader="none"/>
        </w:tabs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left="1440" w:hanging="0"/>
        <w:jc w:val="center"/>
        <w:rPr/>
      </w:pPr>
      <w:r>
        <w:rPr>
          <w:sz w:val="28"/>
          <w:szCs w:val="28"/>
        </w:rPr>
        <w:t>2.12.  Спорт</w:t>
      </w:r>
    </w:p>
    <w:p>
      <w:pPr>
        <w:pStyle w:val="Normal"/>
        <w:tabs>
          <w:tab w:val="clear" w:pos="709"/>
          <w:tab w:val="left" w:pos="108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направлению мероприятия будут реализовываться в рамках решения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для занятий массовым спортом в образовательных организациях и по месту жительства, развитие массовой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ссовой физической культуры среди населения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образовательных организаций физкультурно-спортивной направл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поддержки талантливой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социального статуса и материального положения работников физическо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троительство школьного стадиона при муниципальном общеобразовательном бюджетном учреждении «Лицей № 15»  в рамках социального проекта ОАО «Газпром детям»;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2-х комплексных пришкольных игровых площадок муниципального бюджетного общеобразовательного учреждения «Средняя общеобразовательная школа № 19», муниципального бюджетного общеобразовательного учреждения «Средняя общеобразовательная школа     № 1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универсального спортивного зала при муниципальном бюджетном общеобразовательном учреждении «Средняя общеобразовательная школа № 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 трибун стадиона «Спарта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монты спортзалов: «Лыжной базы»; «Гребной базы»; «Легкоатлетического манежа»; зала «Дзюдо»; зала «Тяжелой атлети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ведение этих мероприятий необходимы средства на сумму         5,5 млн руб.</w:t>
      </w:r>
    </w:p>
    <w:p>
      <w:pPr>
        <w:pStyle w:val="Normal"/>
        <w:tabs>
          <w:tab w:val="clear" w:pos="709"/>
          <w:tab w:val="left" w:pos="7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tabs>
          <w:tab w:val="clear" w:pos="709"/>
          <w:tab w:val="left" w:pos="720" w:leader="none"/>
        </w:tabs>
        <w:ind w:left="1418" w:hanging="0"/>
        <w:jc w:val="both"/>
        <w:rPr/>
      </w:pPr>
      <w:r>
        <w:rPr>
          <w:sz w:val="28"/>
          <w:szCs w:val="28"/>
        </w:rPr>
        <w:t>- улучшение качества предоставляемых услуг в сфере физической культуры и спорта;</w:t>
      </w:r>
    </w:p>
    <w:p>
      <w:pPr>
        <w:pStyle w:val="Normal"/>
        <w:tabs>
          <w:tab w:val="clear" w:pos="709"/>
          <w:tab w:val="left" w:pos="720" w:leader="none"/>
        </w:tabs>
        <w:ind w:left="1418" w:hanging="0"/>
        <w:jc w:val="both"/>
        <w:rPr/>
      </w:pPr>
      <w:r>
        <w:rPr>
          <w:sz w:val="28"/>
          <w:szCs w:val="28"/>
        </w:rPr>
        <w:t>- повышение на 18-20 % количества занимающихся физической культурой и спортом среди детей и молодежи.</w:t>
      </w:r>
    </w:p>
    <w:p>
      <w:pPr>
        <w:pStyle w:val="Normal"/>
        <w:tabs>
          <w:tab w:val="clear" w:pos="709"/>
          <w:tab w:val="left" w:pos="720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2.13.  Молодежная политика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предполагается реализация мероприятий по формирование условий для гражданского становления, духовно-нравственного и патриотического воспитания молодежи, развитию созидательной активности молодежи, в част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 и проведение съездов, слетов, форумов молодежи города Вышний Волоч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ка деятельности детских и молодежных общественных объединений («Альтаир», «Патриот», «Русичи» и др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е молодежи города в областных мероприя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проведение городского конкурса социально-значимых молодежных проектов (грантовая поддержк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заимодействие с ветеранскими организациями, сохранение и пополнение музейных фондов, в том числе экспонатами времен Великой отечественной войны.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количество мероприятий патриотической направленности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количество молодежи, принявшей участие в мероприятиях  патриотической направленности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количество реализованных молодеж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звитие интеллектуально-творческого потенциала молодежи. Поддержка талантливой молодеж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городских мероприятий для детей и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е молодежи города в областных мероприя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ка движения КВН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количество досуговых мероприятий для детей и молодежи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количество молодежи, принявшей участие в городских мероприятиях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результат выступлений молодых исполнителей на региональном, всероссийском и международном уровнях.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молодежи. Формирование здорового образа жизн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городских мероприятий, связанных с трудовой деятельностью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 мероприятий, связанных созданием условий для развития молодежного туризма и активного отды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ка движения КВН.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количество мероприятий для детей и молодежи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количество молодежи, принявшей участие в мероприятиях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безработицы среди молодежи; 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количество трудоустроенных подростков.</w:t>
      </w:r>
    </w:p>
    <w:p>
      <w:pPr>
        <w:pStyle w:val="Normal"/>
        <w:numPr>
          <w:ilvl w:val="0"/>
          <w:numId w:val="2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реализация программы «Обеспечение жильем молодых семей города Вышний Волочек»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организация досуговых мероприятий, направленных на укрепление института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количество молодых семей, улучшивших свои жилищные условия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- количество досуговых мероприятий, направленных на укрепление института семьи.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молодежной полити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создание муниципальных молодежных досуговых центров и обеспечение их необходимым оборудованием;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укрепление материально-технической базы детских и молодежных общественных объединени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обеспеченность города муниципальными молодежными досуговыми центрами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положительная динамика изменений состояния материально-технической базы детских и молодежных общественных объединени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2.14. Экология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предполагается реализация мероприятий по созданию условий для улучшения экологической обстановки в город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left="1068" w:hanging="359"/>
        <w:jc w:val="both"/>
        <w:rPr>
          <w:sz w:val="28"/>
          <w:szCs w:val="28"/>
        </w:rPr>
      </w:pPr>
      <w:r>
        <w:rPr>
          <w:sz w:val="28"/>
          <w:szCs w:val="28"/>
        </w:rPr>
        <w:t>1 Создание системы экологического мониторинг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- выявление мест, объектов, рисков, требующих принятия мер по улучшению экологической обстановки в городе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ситуации в городе (по опросам населения)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 Ликвидация несанкционированных свалок на территории город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количество ликвидированных свалок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3. Охрана водных ресурсов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объем проведенных очисток водоемов.</w:t>
      </w:r>
    </w:p>
    <w:p>
      <w:pPr>
        <w:pStyle w:val="Normal"/>
        <w:ind w:left="1428" w:hanging="577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и реконструкция зеленого фонда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количество высаженных зеленых насаждений, созданных парковых зон отдыха.</w:t>
      </w:r>
    </w:p>
    <w:p>
      <w:pPr>
        <w:pStyle w:val="Normal"/>
        <w:ind w:left="1068" w:hanging="359"/>
        <w:jc w:val="both"/>
        <w:rPr>
          <w:sz w:val="28"/>
          <w:szCs w:val="28"/>
        </w:rPr>
      </w:pPr>
      <w:r>
        <w:rPr>
          <w:sz w:val="28"/>
          <w:szCs w:val="28"/>
        </w:rPr>
        <w:t>5. Очистка города и лесов от мусора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контейнеров для мусора закрытого типа;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количество участников, принявших участие в сборе мусора в лесных насаждениях.</w:t>
      </w:r>
    </w:p>
    <w:p>
      <w:pPr>
        <w:pStyle w:val="Normal"/>
        <w:ind w:left="1068" w:hanging="359"/>
        <w:jc w:val="both"/>
        <w:rPr>
          <w:sz w:val="28"/>
          <w:szCs w:val="28"/>
        </w:rPr>
      </w:pPr>
      <w:r>
        <w:rPr>
          <w:sz w:val="28"/>
          <w:szCs w:val="28"/>
        </w:rPr>
        <w:t>6. Экологическое воспитание и просвещение населения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Результат</w:t>
      </w:r>
      <w:r>
        <w:rPr>
          <w:i/>
          <w:sz w:val="28"/>
          <w:szCs w:val="28"/>
        </w:rPr>
        <w:t xml:space="preserve">: 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количество проведенных мероприятий среди населения города;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количество информации в С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негативного воздействия окружающей среды на здоровье населения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 xml:space="preserve">- охват дополнительным медицинским осмотром жителей, проживающих в зонах повышенного риска, связанного с экологие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аспортов безопасности на особо опасных производственных объектах;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количество готовых паспортов безопасности.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2.15.  Повышение уровня безопасности граждан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  выполнения   мероприятий  по  данному  направлению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будут решаться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эффективности деятельности органов, обеспечивающих общественную безопасности и правопорядок на территории города Вышний Волоч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казание содействия в создании улучшения материально-технической базы пунктов полиции.</w:t>
      </w:r>
    </w:p>
    <w:p>
      <w:pPr>
        <w:pStyle w:val="Normal"/>
        <w:ind w:left="1068" w:hanging="35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текущего ремонта в помещениях опорных пунктов поли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и монтаж искусственных неровностей с целью ограничения скорости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аглядных пособий, учебной и методической литературы, призов, подарков, награждение сотрудников отдела внутренних де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01.01.2017 предоставление сотруднику, замещающему должность участкового уполномоченного полиции, и  членам  его семьи жилого помещения на период выполнения сотрудником обязанностей по указанной должности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количество отремонтированных помещений опорных пунктов;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количество установленных искусственных неровностей;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снижение уровня преступности на 30 %;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увеличение числа раскрываемости преступлений на 30 %;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снижение дорожно - транспортных происшествий  на 20 %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2.16.  Инновационное развитие и модернизация эконом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аботы по данному направлению будет решаться задача по разработке и принятию городской  долгосрочной целевой программы по инновационному развитию и модернизации экономики муниципального образования город Вышний Волочек.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17.  Оптимизация управления муниципальной собственностью </w:t>
      </w:r>
    </w:p>
    <w:p>
      <w:pPr>
        <w:pStyle w:val="Normal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будет решаться задача по повышению эффективности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технической документации на объекты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и постановка на кадастровый учет земельных участков под муниципальными объектами, многоквартирными домами.</w:t>
      </w:r>
    </w:p>
    <w:p>
      <w:pPr>
        <w:pStyle w:val="Normal"/>
        <w:ind w:left="1428" w:hanging="719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изготовление технических планов и регистрация права муниципальной собственности на 460 объектов;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межевание земельных участков под 1320 многоквартирными жилыми домами;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- увеличение доли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индикаторы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Вышний Волочек» на период до 2020 года</w:t>
      </w:r>
    </w:p>
    <w:p>
      <w:pPr>
        <w:pStyle w:val="Normal"/>
        <w:tabs>
          <w:tab w:val="clear" w:pos="709"/>
          <w:tab w:val="left" w:pos="3240" w:leader="none"/>
          <w:tab w:val="left" w:pos="7200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31"/>
        <w:gridCol w:w="1576"/>
        <w:gridCol w:w="983"/>
        <w:gridCol w:w="876"/>
        <w:gridCol w:w="910"/>
        <w:gridCol w:w="895"/>
        <w:gridCol w:w="895"/>
        <w:gridCol w:w="895"/>
        <w:gridCol w:w="895"/>
        <w:gridCol w:w="851"/>
        <w:gridCol w:w="974"/>
        <w:gridCol w:w="88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ind w:right="-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 xml:space="preserve">Ожидаемый  результат от реализации мероприятий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201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качества жизни насел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на конец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99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рождаемости на 1000 на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жилых помещений на  1 жител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в действие индивидуальных жилых домов, построенных за счет населени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обеспеченности занятости населения, создания новых рабочих мест, сокращение числа безработных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в трудоспособном возрас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созданных новых рабочих ме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</w:tr>
      <w:tr>
        <w:trPr>
          <w:trHeight w:val="2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 товаров собственного производства, выполнено работ и услуг собственными силам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8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7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2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3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1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3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адежной системы жизнеобеспечения насел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тремонтированных автомобильных дорог общего пользования местного значения с твердым покрытием, в отношении которых произведен текущий  ремон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асходов бюджета муниципального образования на благоустройство территории в расчете на 1 жител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и доступности услуг в сфере здравоохранения, образования, культуры, физической культуры и спорта, молодежной полити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охваченного профилактическими осмот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8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, участвующего в клубных формированиях и массовых культурных мероприятия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ёжи, принимающей участие в социально-экономической общественно-политической жизни города в общей численности молодёж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финансовой устойчивости горо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обственных доходов бюджета МО в общих дохода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 налог на доходы физических ли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8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left" w:pos="166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b w:val="false"/>
        <w:szCs w:val="28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sz w:val="20"/>
      <w:szCs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  <w:color w:val="000000"/>
      <w:sz w:val="28"/>
      <w:szCs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ld">
    <w:name w:val="bold"/>
    <w:basedOn w:val="Style13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812" w:hanging="0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62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1:00Z</dcterms:created>
  <dc:creator>Comp1</dc:creator>
  <dc:description/>
  <cp:keywords/>
  <dc:language>en-US</dc:language>
  <cp:lastModifiedBy>avn</cp:lastModifiedBy>
  <cp:lastPrinted>2013-06-18T09:38:00Z</cp:lastPrinted>
  <dcterms:modified xsi:type="dcterms:W3CDTF">2013-06-18T05:41:00Z</dcterms:modified>
  <cp:revision>33</cp:revision>
  <dc:subject/>
  <dc:title/>
</cp:coreProperties>
</file>